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Развитие идеи правового государства в новое время</w:t>
      </w:r>
    </w:p>
    <w:p>
      <w:pPr>
        <w:pStyle w:val="Normal"/>
        <w:spacing w:lineRule="auto" w:line="240" w:before="0" w:after="0"/>
        <w:rPr/>
      </w:pPr>
      <w:r>
        <w:rPr>
          <w:rFonts w:cs="Times New Roman" w:ascii="Times New Roman" w:hAnsi="Times New Roman"/>
          <w:b/>
          <w:sz w:val="28"/>
          <w:szCs w:val="28"/>
        </w:rPr>
        <w:t>Кунцевич Т.В</w:t>
      </w:r>
      <w:r>
        <w:rPr>
          <w:rFonts w:cs="Times New Roman" w:ascii="Times New Roman" w:hAnsi="Times New Roman"/>
          <w:i/>
          <w:sz w:val="28"/>
          <w:szCs w:val="28"/>
        </w:rPr>
        <w:t>., республика Беларусь, Горки, УО БГСХА</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Научный руководитель: Чепик В.Н.</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о мере того, как общество усложняется, растет в численности, специализируется, именно право выступает главным регулятором отношений. Обычаи, традиции — это неписаные правила, а потому они остаются регулятором несложных отношений и присущи архаическим обществам. Наличие таких проблем, как невысокая общая культура населения, не достаточно развитая экономика страны, средний уровень материальной обеспеченности граждан и многие другие, не дают возможности для становления правового государства, как такового.</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Большой вклад в развитие теории правового государства внесли мыслители XVIII в. Положения теории правового государства развивались усилиями таких носителей передовой общественно-политической мысли, как Дж. Локк, Ш. Л. Монтескье, А. Н. Радищев. Философские основы теории правового государства создавались и развивались великим немецким философом И. Кантом. Он полагал, что цель государства должна состоять в обеспечении мирной счастливой жизни его граждан при условии гарантий прав их собственности. Поэтому оно не должно издавать законы, которые противоречат общественным представлениям о морали, и эти представления должны составлять основу конституции. И. Кант утверждал, что если законодательная власть принадлежит народу, исполнительная власть подчинена законодательной, а судебная власть назначается исполнительной, то тем самым обеспечивается равновесие властей, а не просто их разделение. Согласно Томасу Гоббсу, страх людей перед другими людьми заставляет их искать защиты у государства, чьим законам они дают согласие подчиняться. Когда все равны перед законом, исчезает основа для страха перед согражданами. Однако, как указал Дж. Локк, государство само по себе тоже может вызывать страх. Следовательно, необходимо, чтобы государство не только обладало властью, но держало её в определённых рамках, с тем, чтобы не допускать произвол. Известным Дж. Локку решением этой задачи было требование, чтобы правители руководили с помощью выполнимых законов и сами их соблюдали. Согласно этому аргументу, в случае отсутствия принципа верховенства закона граждане не защищены от насилия с применением оружия, а соперничество внутри правящего класса не поддается взаимному контролю и сдерживанию. Локк также полагал, что справедливые законы должны признавать естественные права человека и защищать свободу.</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Кроме того, становление правовой государственности предполагает изменение правовых отношений между гражданином и государством, между органами государственной власти, а также обновленное взаимодействие между обществом, правом и политикой. Поэтому в качестве одной из важнейших задач, связанной с формированием реального правового государства, следует рассматривать развитие и совершенствование законодательства, формирование новой по существу правовой системы.</w:t>
      </w:r>
    </w:p>
    <w:p>
      <w:pPr>
        <w:pStyle w:val="Normal"/>
        <w:spacing w:lineRule="auto" w:line="360" w:before="0" w:after="0"/>
        <w:ind w:firstLine="567"/>
        <w:jc w:val="both"/>
        <w:rPr/>
      </w:pPr>
      <w:r>
        <w:rPr>
          <w:rFonts w:cs="Times New Roman" w:ascii="Times New Roman" w:hAnsi="Times New Roman"/>
          <w:sz w:val="28"/>
          <w:szCs w:val="28"/>
        </w:rPr>
        <w:t>В целом для реального построения правового государства необходимо: повысить общую культуру населения, чтобы она могла стать частью мировой цивилизации; построить развитую экономику, создать мощную материально-техническую базу с высокоэффективными технологиями; обеспечить высокий уровень материальной обеспеченности граждан; создать стабильную политическую обстановку, решить национальный вопрос; создать развитую правовую систему, повысить правовую культуру и правосознание граждан, обеспечить четкую и профессиональную работу правоохранительных органов. Таким образом, современному обществу для мирной и созидательной жизни нужно именно право и правовое государство.</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09:43:00Z</dcterms:created>
  <dc:creator>Terabit</dc:creator>
  <dc:description/>
  <cp:keywords/>
  <dc:language>en-US</dc:language>
  <cp:lastModifiedBy>Bushueva.L</cp:lastModifiedBy>
  <cp:lastPrinted>2012-04-12T11:48:00Z</cp:lastPrinted>
  <dcterms:modified xsi:type="dcterms:W3CDTF">2012-05-28T11:42:00Z</dcterms:modified>
  <cp:revision>5</cp:revision>
  <dc:subject/>
  <dc:title>Заявка</dc:title>
</cp:coreProperties>
</file>